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2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22696249"/>
      <w:bookmarkEnd w:id="0"/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38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96"/>
      </w:tblGrid>
      <w:tr>
        <w:trPr>
          <w:trHeight w:val="2688" w:hRule="atLeast"/>
        </w:trPr>
        <w:tc>
          <w:tcPr>
            <w:tcW w:w="4391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____________ Т.Н. Еграшкина                                           </w:t>
            </w:r>
          </w:p>
          <w:p>
            <w:pPr>
              <w:pStyle w:val="Normal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отокол №1 от «30» августа 2023 г.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/>
            </w:pPr>
            <w:r>
              <w:rPr>
                <w:rFonts w:eastAsia="Calibri"/>
                <w:szCs w:val="28"/>
              </w:rPr>
              <w:t xml:space="preserve">«30» августа 2023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/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122696249"/>
      <w:bookmarkStart w:id="2" w:name="_Hlk122696249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spacing w:val="-2"/>
          <w:lang w:eastAsia="en-US"/>
        </w:rPr>
        <w:t xml:space="preserve">       </w:t>
      </w:r>
      <w:r>
        <w:rPr>
          <w:rFonts w:eastAsia="Calibri"/>
          <w:b/>
          <w:bCs/>
          <w:spacing w:val="-2"/>
          <w:lang w:eastAsia="en-US"/>
        </w:rPr>
        <w:t>СОДЕРЖАНИЕ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9"/>
        <w:gridCol w:w="1276"/>
      </w:tblGrid>
      <w:tr>
        <w:trPr>
          <w:trHeight w:val="446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спорт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>
          <w:trHeight w:val="424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29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 xml:space="preserve">Условия реализации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425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и оценка результатов освоения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ПРОИЗВОДСТВЕННОГО ПРАКТ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ab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варовед-эксперт</w:t>
      </w:r>
      <w:r>
        <w:rPr/>
        <w:t xml:space="preserve"> и вида профессиональной деятельности </w:t>
      </w:r>
      <w:r>
        <w:rPr>
          <w:b/>
        </w:rPr>
        <w:t>Организация  работ в подразделении  организации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            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 xml:space="preserve"> Цели и задачи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rFonts w:eastAsia="Calibri"/>
          <w:lang w:eastAsia="en-US"/>
        </w:rPr>
        <w:tab/>
        <w:t>Производственная практика направлена на закрепление и развитие практических навыков и компетенций, приобретение практического опыта в процессе освоения вида профессиональной деятельности</w:t>
      </w:r>
      <w:r>
        <w:rPr/>
        <w:t xml:space="preserve"> </w:t>
      </w:r>
      <w:r>
        <w:rPr>
          <w:b/>
        </w:rPr>
        <w:t>Организации  работ в подразделении  организации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</w:t>
      </w:r>
      <w:r>
        <w:rPr/>
        <w:t xml:space="preserve">: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адаптация обучающихся к конкретным условиям деятельности предприятий  различных организационных –  правовых форм                                                       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выполнение требований и работ предусмотренных программой практики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>- освоение современных производственных процессов,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результате прохождения производственной практики по профилю специальности 38.02.05 Товароведение и экспертиза качества потребительских товаров в рамках профессионального модуля ПМ.03 Организация  работы в подразделении  организации  обучающийся должен п</w:t>
      </w:r>
      <w:r>
        <w:rPr>
          <w:b/>
        </w:rPr>
        <w:t>риобрести практический опыт</w:t>
      </w:r>
      <w:r>
        <w:rPr/>
        <w:t xml:space="preserve">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я  работы  подраз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и  эффективности  деятельности  подразделения 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ия  управленческих  ре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b/>
        </w:rPr>
        <w:t>1.3 Количество часов на освоение программы этапа производственной практ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Всего 36 час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ий план и содержание производственной практики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8"/>
        <w:gridCol w:w="93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.03   Организация  работ  в подразделении  организации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документов, регламентирующих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  торгового предприятия  (руководство, структурные подразделения, персонал), анализ  режима и условий работы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графика выхода на работ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и оборотных средств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форм оплаты труда и системы материального стимулиро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варооборота предприятия, в разрезе товарных гру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статей  издержек обращения, разработка мер по их сокраще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цен на товары, с учетом ценовых стратегий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утренних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rPr/>
            </w:pPr>
            <w:r>
              <w:rPr/>
              <w:t>- маркетинговой служб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нешних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rPr/>
            </w:pPr>
            <w:r>
              <w:rPr/>
              <w:t>- конкурент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организации с внешними и внутренними факторами сре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оценке  эффективности  деятельности  подразделения 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говоров с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беседа товароведа с подчинё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оперативного совещания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лефонные переговоры с клиентами и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Составление плана процесса делового общения 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color w:val="404040"/>
              </w:rPr>
            </w:pPr>
            <w:r>
              <w:rPr>
                <w:bCs/>
              </w:rPr>
              <w:t xml:space="preserve">Документальное оформление управленческих решений руководителя предприят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правленческих решений менеджером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Расчет эффективности управленческих решений на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Анализ межличностных коммуникаций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, влияющих на деятельность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</w:t>
            </w:r>
            <w:r>
              <w:rPr>
                <w:iCs/>
              </w:rPr>
              <w:t>экономической мотивации персонала, расчет потребности и вознаграж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Учет  расчетов  с персоналом  по оплате 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ализа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форм оплаты труда принятых в организации (повременная/сдельна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Расчет остальных выплат персонала (основные - оплата труда, и дополнительные - отпуск, больничный, компенсации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Начисление сумм удержаний из заработной платы сотруднико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23" w:hanging="0"/>
        <w:jc w:val="center"/>
        <w:rPr/>
      </w:pPr>
      <w:r>
        <w:rPr>
          <w:b/>
          <w:bCs/>
          <w:spacing w:val="-3"/>
        </w:rPr>
        <w:t xml:space="preserve">3. УСЛОВИЯ РЕАЛИЗАЦИИ РАБОЧЕЙ ПРОГРАММЫ                                                         ПРОИЗВОДСТВЕННОЙ </w:t>
      </w:r>
      <w:r>
        <w:rPr>
          <w:b/>
          <w:bCs/>
          <w:spacing w:val="-1"/>
        </w:rPr>
        <w:t>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  <w:bCs/>
        </w:rPr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</w:rPr>
      </w:pPr>
      <w:r>
        <w:rPr>
          <w:b/>
        </w:rPr>
        <w:t>38.02.05 Товароведение и экспертиза качества потребительских товаров</w:t>
      </w:r>
    </w:p>
    <w:p>
      <w:pPr>
        <w:pStyle w:val="Style18"/>
        <w:shd w:fill="FFFFFF" w:val="clear"/>
        <w:spacing w:before="0" w:after="102"/>
        <w:ind w:firstLine="538"/>
        <w:jc w:val="both"/>
        <w:rPr/>
      </w:pPr>
      <w:r>
        <w:rPr/>
        <w:t xml:space="preserve">  </w:t>
      </w:r>
      <w:r>
        <w:rPr/>
        <w:t xml:space="preserve">Программа производствен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6"/>
        </w:rPr>
        <w:t>3.2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eastAsia="Calibri"/>
          <w:color w:val="000000"/>
          <w:lang w:eastAsia="en-US"/>
        </w:rPr>
        <w:t>Производственная 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одственная практика проводится в форме практической подготовки, выполнения отдельных видов работ, связанных с будущей профессиональной деятель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Обучающиеся заочного отделения </w:t>
      </w:r>
      <w:r>
        <w:rPr/>
        <w:t xml:space="preserve">самостоятельно обеспечивают себя местом для прохождения производственной практики. Техникум может оказывать содействие обучающимся в подборе мест практики. Обучающиеся, имеющие договоры на обучение, как правило, проходят практику на предприятиях, заключивших такие договоры с техникум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енная практика реализуются обучающимся </w:t>
      </w:r>
      <w:r>
        <w:rPr>
          <w:spacing w:val="-1"/>
        </w:rPr>
        <w:t>самостоятельно с предоставлением и последующей защитой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Техникум не несет финансовых обязательств перед предприятием, предоставляющим место </w:t>
      </w:r>
      <w:r>
        <w:rPr/>
        <w:t>для прохождения практики обучающимся – заочника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ериод прохождения практики с момента зачисления, обучающихся на них </w:t>
      </w:r>
      <w:r>
        <w:rPr>
          <w:spacing w:val="-1"/>
        </w:rPr>
        <w:t xml:space="preserve">распространяются требования охраны труда и правила внутреннего распорядка, действующие в </w:t>
      </w:r>
      <w:r>
        <w:rPr/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Итоговая оценка по результатам производственной практики выставляется руководителем практики от техникума на основании собеседования по результатам практики, предоставленного обучающим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ч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характер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зыва руководителя от техникума.</w:t>
      </w:r>
    </w:p>
    <w:p>
      <w:pPr>
        <w:pStyle w:val="Normal"/>
        <w:shd w:fill="FFFFFF" w:val="clear"/>
        <w:ind w:left="538" w:hanging="0"/>
        <w:rPr/>
      </w:pPr>
      <w:r>
        <w:rPr/>
        <w:tab/>
        <w:t>Результаты прохождения производственной практики учитываются при итоговой аттестации по ПМ.03 Организация  работы в подразделении  организац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/>
        <w:t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30.08.2023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center"/>
        <w:rPr/>
      </w:pPr>
      <w:r>
        <w:rPr>
          <w:b/>
          <w:bCs/>
          <w:spacing w:val="-2"/>
        </w:rPr>
        <w:t xml:space="preserve">4. КОНТРОЛЬ И ОЦЕНКА РЕЗУЛЬТАТОВ ОСВОЕНИЯ </w:t>
      </w:r>
      <w:r>
        <w:rPr>
          <w:b/>
          <w:bCs/>
          <w:spacing w:val="-3"/>
        </w:rPr>
        <w:t xml:space="preserve">ПРОИЗВОДСТВЕННОЙ ПРАКТИКИ </w:t>
      </w:r>
    </w:p>
    <w:p>
      <w:pPr>
        <w:pStyle w:val="Normal"/>
        <w:ind w:left="142" w:firstLine="56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lang w:eastAsia="en-US"/>
        </w:rPr>
        <w:t xml:space="preserve">Контроль и оценка результатов освоения программы производственной практики осуществляется руководителем практики в процессе проведения практической подготовки. В результате освоения производственной практики обучающимся выставляется итоговая оценка </w:t>
      </w:r>
      <w:r>
        <w:rPr>
          <w:iCs/>
          <w:lang w:eastAsia="en-US"/>
        </w:rPr>
        <w:t>на основании выполненного отчета по производственной  практике, аттестационного листа  подписанного руководителем практики от предприятия, отзыва написанного мастером производственного обучения.</w:t>
      </w:r>
    </w:p>
    <w:p>
      <w:pPr>
        <w:pStyle w:val="Normal"/>
        <w:shd w:fill="FFFFFF" w:val="clear"/>
        <w:spacing w:lineRule="auto" w:line="276"/>
        <w:ind w:firstLine="566"/>
        <w:jc w:val="both"/>
        <w:rPr>
          <w:iCs/>
          <w:lang w:eastAsia="en-US"/>
        </w:rPr>
      </w:pPr>
      <w:r>
        <w:rPr>
          <w:iCs/>
          <w:lang w:eastAsia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 профессиональные компетенци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оды оценки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экспертная оценка организации рабочего м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>цессе освоения образовательной программы в форме защиты отчёта по производственной практ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ый контроль решения ситуационных задач. Экспертное наблюдение и экспертная оценка выполнения практических действ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результатов де</w:t>
              <w:softHyphen/>
              <w:t>ятельности обучающихся в про</w:t>
              <w:softHyphen/>
              <w:t xml:space="preserve">цессе освоения образовательной программы. </w:t>
            </w:r>
          </w:p>
        </w:tc>
      </w:tr>
      <w:tr>
        <w:trPr>
          <w:trHeight w:val="2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освоения про</w:t>
              <w:softHyphen/>
              <w:t>фессиональных компетенций в рамках текущего контроля в ходе проведения прак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обучающихся в процессе освоения образовательной программы. Оценка отчёта по производственной практике, отзыв, аттестационный лис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Татьяна</cp:lastModifiedBy>
  <cp:lastPrinted>2021-09-08T13:24:00Z</cp:lastPrinted>
  <dcterms:modified xsi:type="dcterms:W3CDTF">2023-10-31T05:12:00Z</dcterms:modified>
  <cp:revision>63</cp:revision>
  <dc:subject/>
  <dc:title/>
</cp:coreProperties>
</file>